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256"/>
        <w:gridCol w:w="2756"/>
        <w:gridCol w:w="3195"/>
      </w:tblGrid>
      <w:tr>
        <w:trPr>
          <w:trHeight w:val="331" w:hRule="atLeast"/>
        </w:trPr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lang w:val="ru-RU"/>
              </w:rPr>
            </w:pPr>
            <w:r>
              <w:rPr>
                <w:rFonts w:cs="Arial" w:ascii="Arial" w:hAnsi="Arial"/>
                <w:b/>
                <w:color w:val="292929"/>
                <w:lang w:val="ru-RU"/>
              </w:rPr>
              <w:t>Рубрики</w:t>
            </w:r>
          </w:p>
        </w:tc>
      </w:tr>
      <w:tr>
        <w:trPr>
          <w:trHeight w:val="37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  <w:tr>
        <w:trPr>
          <w:trHeight w:val="101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- эксперт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могу объяснить</w:t>
              <w:br/>
              <w:t>или помочь други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могу сделать самостоятельн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могу сдела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с небольшой помощью друг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нуждаюсь</w:t>
              <w:br/>
              <w:t>в помощи учителя</w:t>
            </w:r>
          </w:p>
        </w:tc>
      </w:tr>
    </w:tbl>
    <w:p>
      <w:pPr>
        <w:pStyle w:val="Normal"/>
        <w:autoSpaceDE w:val="false"/>
        <w:rPr>
          <w:sz w:val="48"/>
          <w:szCs w:val="4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-276860</wp:posOffset>
            </wp:positionV>
            <wp:extent cx="1276350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6202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95935</wp:posOffset>
                </wp:positionV>
                <wp:extent cx="68580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39.05pt;width:539.95pt;height:134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  <w:r>
        <w:rPr>
          <w:sz w:val="48"/>
          <w:szCs w:val="4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34340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  <w:t>Учебный проект «Денежная единица СШ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1.1pt;mso-wrap-distance-left:9.05pt;mso-wrap-distance-right:9.05pt;mso-wrap-distance-top:0pt;mso-wrap-distance-bottom:0pt;margin-top:1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  <w:t>Учебный проект «Денежная единица СШ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sz w:val="36"/>
          <w:szCs w:val="36"/>
          <w:lang w:val="ru-RU"/>
        </w:rPr>
      </w:pPr>
      <w:r>
        <w:rPr>
          <w:rFonts w:eastAsia="Arial" w:cs="Arial" w:ascii="Arial" w:hAnsi="Arial"/>
          <w:sz w:val="36"/>
          <w:szCs w:val="36"/>
          <w:lang w:val="ru-RU"/>
        </w:rPr>
        <w:t xml:space="preserve">              </w:t>
      </w:r>
      <w:r>
        <w:rPr>
          <w:rFonts w:cs="Arial" w:ascii="Arial" w:hAnsi="Arial"/>
          <w:sz w:val="36"/>
          <w:szCs w:val="36"/>
          <w:lang w:val="ru-RU"/>
        </w:rPr>
        <w:t>Самооценка ученика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12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Крите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Балл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Комментарии учител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b/>
                <w:color w:val="FFFFFF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Изуче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Баллы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Я могу объяснить, зачем людям нужны день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проводить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нарисовать «потребительскую корзин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могу подтвердить свой вывод по результату исследования и письменным рассказом, и рисунком, и устным расск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Класс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классифицировать многие объекты окружающего меня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находить и объяснять различия между ними по разным призна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Исследование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использую свои знания и свой опыт, чтобы делать пред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Я проверяю мои предполож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обращаюсь с вопросами, когда что-то непоня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Я умею находить информацию в разных источниках 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Я умею описывать то, что я вижу 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Я рисую, составляю схемы и диаграммы, чтобы показать то, что я вижу или узна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сортирую результ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описать то, что я уз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Технология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использую компьютер, чтобы представить раб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добавлять картинки к слай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17"/>
        <w:gridCol w:w="1800"/>
        <w:gridCol w:w="4140"/>
      </w:tblGrid>
      <w:tr>
        <w:trPr>
          <w:trHeight w:val="33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292929"/>
                <w:sz w:val="27"/>
                <w:szCs w:val="27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292929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292929"/>
                <w:sz w:val="27"/>
                <w:szCs w:val="27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292929"/>
                <w:sz w:val="27"/>
                <w:szCs w:val="27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Всегд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lang w:val="ru-RU" w:eastAsia="ru-RU"/>
              </w:rPr>
              <w:t>Ча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lang w:val="ru-RU" w:eastAsia="ru-RU"/>
              </w:rPr>
              <w:t xml:space="preserve">Иногд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должен научиться этом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A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292929"/>
                <w:lang w:val="ru-RU" w:eastAsia="ru-RU"/>
              </w:rPr>
            </w:pPr>
            <w:r>
              <w:rPr>
                <w:rFonts w:cs="Arial" w:ascii="Arial" w:hAnsi="Arial"/>
                <w:b/>
                <w:color w:val="292929"/>
                <w:lang w:val="ru-RU" w:eastAsia="ru-RU"/>
              </w:rPr>
              <w:t xml:space="preserve">Критер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A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292929"/>
                <w:lang w:val="ru-RU" w:eastAsia="ru-RU"/>
              </w:rPr>
            </w:pPr>
            <w:r>
              <w:rPr>
                <w:rFonts w:cs="Arial" w:ascii="Arial" w:hAnsi="Arial"/>
                <w:b/>
                <w:color w:val="292929"/>
                <w:lang w:val="ru-RU" w:eastAsia="ru-RU"/>
              </w:rPr>
              <w:t xml:space="preserve">Баллы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292929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color w:val="292929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Навыки работы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довожу до конца все части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работаю дружно с другими учен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слушаю друг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делюсь своими иде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стараю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sz w:val="27"/>
                <w:szCs w:val="27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3:03:00Z</dcterms:created>
  <dc:creator>Melissa Lim</dc:creator>
  <dc:description/>
  <dc:language>en-US</dc:language>
  <cp:lastModifiedBy>user</cp:lastModifiedBy>
  <dcterms:modified xsi:type="dcterms:W3CDTF">2009-11-26T23:03:00Z</dcterms:modified>
  <cp:revision>2</cp:revision>
  <dc:subject/>
  <dc:title>Fabulous Fantastic Frogs—Science Conten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